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IP-manager and lis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EXE    executable program (plain DOS for an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CFG    commented config file (read carefu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his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COMB /DAY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999" being the day# of the nodelist (extension of complet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"/DAY999" is require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 few requirements is a sufficient count of files, i.e. FILES=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arger) in your config.sy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COMB.EXE contains several bugs (or features? :), which should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names are configurable with optional path and fix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mitted, the extension will be .999 according to inpu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eter /DAY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late passwordfiles from different format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ximum of 2048 passwords is stored internally at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tilizing in BINKD.N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s are written to BINKD,NOD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  <w:tab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"&lt;node&gt; &lt;pwd1&gt;[,&lt;pwd2&gt;[,&lt;pwd3&gt;]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"PASSWORD &lt;pwd&gt; &lt;node1&gt; [&lt;node2&gt;[ &lt;node3&gt;[ ...]]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one (with keyword prefix) is used by e.g. FastLst, Sq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ne (without keyword prefix) is used by Tmail, while 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akes the first password (session-pw) from that file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ing the same structure may be used for inpu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 one is used by e.g. Xenia. Only the first node is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ment for passwords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ntdoor utilizes a binary format (pwdtype 4), which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by Ip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ppend passwords to email outfiles in short format (/EMP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&lt;ftn_addr&gt;,&lt;name&gt;,&lt;email_addr&gt;[,&lt;pw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node config files for BinkD, T-Mail and Argu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ference setting. BINKD.NOD contains a configurab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vour (H - D C I) for CM-nodes and "C" for non-CM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s if available either from FASTLST.PWD or TMAIL.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*.NOD or *.PWD with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phone translation tables of ip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Xenia (the format format is identical, just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name for fastlst.ph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 private nodelist of ip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rge several nodelists for output (/ME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name is taken from first nodelist lin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lternate domain name (/DO switch) in place of nodelist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lowercase (/DL), uppercase (/DU) and Capital (/DC) on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ly append domain name to all output files (/D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th old and new flags are recognized (i.e. BND -&gt; I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nodelist comments to a seperate file (COMMENT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overview of hosts and coordinators with configur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/CLVx, 0: none, 1: ZC, 2: +RC, 3: +hosts, 4: +*C/*EC)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LIST.999 to COORDS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overview of all ip-nodes (IPNODES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nerate list with incomplete or doubtful nodelist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PERROR.999 (disabled by /CLV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reate lists for nodes with IBN, IFC, IVM, ITN, IFT, ITX, IUC, I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pecifications (NODE-&lt;flag&gt;.999, IPOTHER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lag specific ports or emailaddresses are ho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long format email outfiles (/EM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&lt;ftn_addr&gt;,&lt;system_name&gt;,&lt;location&gt;,&lt;name&gt;,&lt;phone&gt;,&lt;baud&gt;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ress information for FQDN and Email is retrieved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. Additional flags are internally added (i.e. FT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X from name fields, etc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config files in shared mode while in use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overview about nodelist in IP-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above in a single run (typically less than a minute on P133 UW-SCSI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operation / 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 analyzes the nodelist for IP-nodes according to certain flag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mode some information, which might point to a possible ip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I-suite of IP-flags, the older flags are recogniz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lags (old notatio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N (BND)</w:t>
        <w:tab/>
        <w:tab/>
        <w:t>BinkP (default port 245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C </w:t>
        <w:tab/>
        <w:tab/>
        <w:tab/>
        <w:t>Ifcico (default port 60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M (VM)</w:t>
        <w:tab/>
        <w:tab/>
        <w:t>Vmodem (default port 3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N (TELN)</w:t>
        <w:tab/>
        <w:tab/>
        <w:t>Ifcico (default port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(TCP) </w:t>
        <w:tab/>
        <w:tab/>
        <w:t xml:space="preserve">any other handshaking ip-ma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 (FTP)</w:t>
        <w:tab/>
        <w:tab/>
        <w:t xml:space="preserve">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I</w:t>
        <w:tab/>
        <w:tab/>
        <w:tab/>
        <w:t>email based with MIME typ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</w:t>
        <w:tab/>
        <w:tab/>
        <w:tab/>
        <w:t>SEAT encapsul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X</w:t>
        <w:tab/>
        <w:tab/>
        <w:tab/>
        <w:t>TransX encod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C</w:t>
        <w:tab/>
        <w:tab/>
        <w:tab/>
        <w:t xml:space="preserve">Uuencdod format with singl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M</w:t>
        <w:tab/>
        <w:tab/>
        <w:tab/>
        <w:t>general email based tunnel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ip-mailers non-default ports are added to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ome list definitions, the term &lt;contact&gt; is used. The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FQDN (Fully Qualified Domain Name), a static ip address or an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epending on the actual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rts may be added to the address via a ":"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 all output files required in any case, so you shoul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unnecessary ones to speed up operation or run IpComb wit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for special purposes (switch /CFG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REFERENCE for transport flags is hard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N - IFC - IVM - ITN - IFT - ITX - IUC - IEM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reliability of transports since about 2 years of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may be set to different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  <w:tab/>
        <w:t xml:space="preserve">no preference at all, therefore all node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appropriat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omit ITN, if IV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follow above mentioned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list only nodes with passwords i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additonally limit lists to pw-protecte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ries to retrieve additional information from the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</w:t>
        <w:tab/>
        <w:tab/>
        <w:t>(1)</w:t>
        <w:tab/>
        <w:t>retrieve address information from unusu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</w:t>
        <w:tab/>
        <w:tab/>
        <w:t>(2)</w:t>
        <w:tab/>
        <w:t>generate an address like f&lt;node&gt;.n&lt;net&gt;.z&lt;zone&gt;.fid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IBN nodes, if no other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nkP is required for fidonet.net in zo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</w:t>
        <w:tab/>
        <w:tab/>
        <w:t>(4)</w:t>
        <w:tab/>
        <w:t xml:space="preserve">look for known names in severa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turns prediction completely off, while 7 enables all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dditional nodes via prediction.2 might not run ip-mailers 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synchronisation for different mailers may be handled via IPCOMB, a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veral input formats and creates several ip-mailer config files and some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ats for nodelist compilers and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ourc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"&lt;node&gt; &lt;pwd1&gt;[,&lt;pwd2&gt;[,&lt;pwd3&gt;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"PASSWORD &lt;pwd&gt; &lt;node&gt;[ node2[ node3[ ...]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s used by BinkleyXE, Fastlst, Squ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 is used by T-Mail, where &lt;pwd1&gt; is the sessions password, &lt;pwd2&gt;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&lt;pwd3&gt; an optional outbound password. Only &lt;pwd1&gt; is used within Ip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formats, while a created T-Mail password file contains the sam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pwd1&gt; and &lt;pwd2&gt; from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3 is used by Xenia, which utilizes the same password for several aka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ka is read by IpComb and it writes all akas on individual lines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4 is a binary format utilized by Frontdoor, which can be read an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format translations mentioned above, password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specific otuput files for BinkD (combined file with all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ecific node) and Argus (a password file and a node data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optional ports) as well as the TransX v3.x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atile output file is the phone translation file (format "PHONE &lt;node&gt; &lt;fqdn&gt;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by BinkleyXE, FastLst, Frontdoor, Xenia and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a private nodelist file for FastLst is created, which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-nodes with IVM (Vmodem) and ITN (Telnet), which might be util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ailers via a device driver like the SIO packag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y G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,-h,/h</w:t>
        <w:tab/>
        <w:tab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L&lt;nodelist&gt;         alternate nodelist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Y999</w:t>
        <w:tab/>
        <w:tab/>
        <w:t xml:space="preserve">extension for nodelist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files (required if not part of /N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FG&lt;filename&gt;</w:t>
        <w:tab/>
        <w:t>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&lt;filename&gt;</w:t>
        <w:tab/>
        <w:t>log file (default:IPCOMB.LOG), disabled if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LVx</w:t>
        <w:tab/>
        <w:tab/>
        <w:tab/>
        <w:t>log level (0 to 5, 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SY&lt;filename&gt;</w:t>
        <w:tab/>
        <w:t>busy semaphor file (default: IPCOMB.B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OWx</w:t>
        <w:tab/>
        <w:tab/>
        <w:t>show program operation (0 to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ERBx</w:t>
        <w:tab/>
        <w:tab/>
        <w:t>verbose output (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s the old /V swit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EFx</w:t>
        <w:tab/>
        <w:tab/>
        <w:t>preference (0 to 3, 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s the old /PP swit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EDx</w:t>
        <w:tab/>
        <w:tab/>
        <w:t>prediction (0 to 7, bitwis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ies to analyse several fields for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ames, ip- or email addresses and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.fidonet,net assumption if no other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n be recognized (replaces /FNN swit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Vx</w:t>
        <w:tab/>
        <w:tab/>
        <w:tab/>
        <w:t>coordlevel (0 to 4, 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rols contents of the coordinator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C, + RC, + host, + *EC/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MTLx</w:t>
        <w:tab/>
        <w:tab/>
        <w:t>comment length 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minimum line leng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extract fro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Fxyz</w:t>
        <w:tab/>
        <w:tab/>
        <w:t>flavour for CM (x), non-CM (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/HOLD node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des in BINKD.NOD (default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can be one of "h-dc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ERGE</w:t>
        <w:tab/>
        <w:tab/>
        <w:t>merge output files in place of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append another nodelist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utput files (i.e. add virnet, gernet, game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to the mailer configs based o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FORMx</w:t>
        <w:tab/>
        <w:tab/>
        <w:t>list format for output files (-1 to 4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s default and individual lis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s /EMLONG and /EMPW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ONLY</w:t>
        <w:tab/>
        <w:tab/>
        <w:t>list only mode (no config and password 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&lt;domain&gt;</w:t>
        <w:tab/>
        <w:tab/>
        <w:t xml:space="preserve">override domain name from nodelist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s (default: 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L</w:t>
        <w:tab/>
        <w:tab/>
        <w:tab/>
        <w:t>force lower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U</w:t>
        <w:tab/>
        <w:tab/>
        <w:tab/>
        <w:t>force upper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C</w:t>
        <w:tab/>
        <w:tab/>
        <w:tab/>
        <w:t>force Capital case fo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P</w:t>
        <w:tab/>
        <w:tab/>
        <w:tab/>
        <w:t>force append domain name in all ou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Cx</w:t>
        <w:tab/>
        <w:tab/>
        <w:tab/>
        <w:t>honor EN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&lt;filename&gt;</w:t>
        <w:tab/>
        <w:t>alternate filename for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: IP-ST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witches (not active anymo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LONG</w:t>
        <w:tab/>
        <w:tab/>
        <w:t>replaced by /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PW</w:t>
        <w:tab/>
        <w:tab/>
        <w:tab/>
        <w:t>replaced by /LIS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Nx</w:t>
        <w:tab/>
        <w:tab/>
        <w:tab/>
        <w:t xml:space="preserve">use *.fidonet.net in BinkP outputs (0, 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ppropriate (i.e. IBN-flag without fqdn/ip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ted in the /PREDx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get the extension of day#, if an explici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n the config file. Optional path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..\nodelist</w:t>
        <w:tab/>
        <w:tab/>
        <w:t>searches in upper directory 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ame by i.e. ".071" from the /DAY0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source ..\fastlst.pwd</w:t>
        <w:tab/>
        <w:t>"FASTLST.PWD" in the upper level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type 1</w:t>
        <w:tab/>
        <w:tab/>
        <w:tab/>
        <w:t>used as password source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comment 1</w:t>
        <w:tab/>
        <w:tab/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asswords are used the the "BINKD.NO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 file and option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>"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>"PASSWORD &lt;pwd&gt; &lt;n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format may be used as inp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wd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lines (leading ";") ar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ied to the output files,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file coords.</w:t>
        <w:tab/>
        <w:tab/>
        <w:t>the complete coordinator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level 4</w:t>
        <w:tab/>
        <w:tab/>
        <w:tab/>
        <w:t>input nodelist (ZC, RCs, Hosts, NCs and *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stored in the file "COORDS."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 comments.txt</w:t>
        <w:tab/>
        <w:t xml:space="preserve">comments from the input nodelist a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MMENT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.999</w:t>
        <w:tab/>
        <w:tab/>
        <w:t>a valid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wdsource&gt;</w:t>
        <w:tab/>
        <w:tab/>
        <w:t>a password file of a 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</w:t>
        <w:tab/>
        <w:t>"PASSWORD 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</w:t>
        <w:tab/>
        <w:t>"&lt;node&gt; &lt;pw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:</w:t>
        <w:tab/>
        <w:t>"PASSWORD &lt;pwd&gt; &lt;n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</w:t>
        <w:tab/>
        <w:t>Frontdoor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 generates mailer specific configuration files in different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al files (coords, comments, ipnodes, iperror) and fla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with configurable formats (short, short with pwd, medium,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-node information in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s.nod</w:t>
        <w:tab/>
        <w:tab/>
        <w:t>node config file for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s.pwd</w:t>
        <w:tab/>
        <w:tab/>
        <w:t>passwordfile for Ar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d.nod</w:t>
        <w:tab/>
        <w:tab/>
        <w:t>node config for BinkD (optionally including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ho</w:t>
        <w:tab/>
        <w:tab/>
        <w:t>phone translation table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ains Vmodem and Telnet n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conventional mailer via V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y Gwinn's SI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"PHONE &lt;node&gt; &lt;dial_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y be used for Binkley XE, Frontdoor, Xen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vt</w:t>
        <w:tab/>
        <w:tab/>
        <w:t>private nodelist containing ip-nodes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lst.pwd</w:t>
        <w:tab/>
        <w:tab/>
        <w:t>passwordfile for Fas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pwd</w:t>
        <w:tab/>
        <w:tab/>
        <w:t>passwordfile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nod</w:t>
        <w:tab/>
        <w:tab/>
        <w:t>node config for T-Mai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il.pwd</w:t>
        <w:tab/>
        <w:tab/>
        <w:t>password file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x.nod</w:t>
        <w:tab/>
        <w:tab/>
        <w:t>import file for TransX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ia.pwd</w:t>
        <w:tab/>
        <w:tab/>
        <w:t>password file for X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999</w:t>
        <w:tab/>
        <w:tab/>
        <w:t>comments from 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s.999</w:t>
        <w:tab/>
        <w:tab/>
        <w:t>Hosts RC, ZC from nodelist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-stat.txt</w:t>
        <w:tab/>
        <w:tab/>
        <w:t>statistical overview of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nodes.999</w:t>
        <w:tab/>
        <w:tab/>
        <w:t>contains all ip-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error.999</w:t>
        <w:tab/>
        <w:tab/>
        <w:t>contains ip-nodes with doubtfu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nodes.999</w:t>
        <w:tab/>
        <w:tab/>
        <w:t>contains all nodes with ENC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-specific lis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may be selected according to the follwing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short ("&lt;ftn_adr&gt;,&lt;name&gt;,&lt;contac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short with password ("&lt;ftn_adr&gt;,&lt;name&gt;,&lt;contact&gt;[,&lt;pwd&gt;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medium ("&lt;ftn_adr&gt;,&lt;name&gt;,&lt;contact&gt;,&lt;flags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long ("&lt;ftn_adr&gt;,&lt;nodelist_content excl. addres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(see LISTPREFIX "node ") may be added on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verb LISTFORM specifies the default format,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onfigured at each list (i.e."IBNFORM 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/LISTFORMx" overrides the config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bn.999</w:t>
        <w:tab/>
        <w:tab/>
        <w:t>BinkP nodes (flags IBN, B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fc.999</w:t>
        <w:tab/>
        <w:tab/>
        <w:t>ifcico nodes (flag I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vm.999</w:t>
        <w:tab/>
        <w:tab/>
        <w:t>Vmodem nodes (flags IVM, V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tn.999</w:t>
        <w:tab/>
        <w:tab/>
        <w:t>Telnet nodes (flags ITN, T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other.999</w:t>
        <w:tab/>
        <w:tab/>
        <w:t>nodes with other ip-capabilities (flags TCP,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ft.999</w:t>
        <w:tab/>
        <w:tab/>
        <w:t>FTP nodes (flags IFT,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tx.999</w:t>
        <w:tab/>
        <w:tab/>
        <w:t>TransX nodes (flag I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uc.999</w:t>
        <w:tab/>
        <w:tab/>
        <w:t>Uuencoded capable nodes (flag I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iem.999</w:t>
        <w:tab/>
        <w:tab/>
        <w:t>general email-capable nodes (flags IEM, IMI, 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are explained in the config IPCOMB.CFG with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COMB.CFG is preconfigured for a subdirectory below your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latter containing both NODELIST.* and a FASTLST.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all output files can be created (beep after reading reading the node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IPCOMB twice (or several times) with a different coordinator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orm value (/CLVx or /LFx switch on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B .../CLV0...</w:t>
        <w:tab/>
        <w:t>omit some output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ords, comments, encnodes, ipnodes, iperror, ip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OMB .../CLVx...</w:t>
        <w:tab/>
        <w:t>generate all lists if enough file hand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mitted list file from above are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er configs and other protocol specific ou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olves the lack of file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ideas to Lothar Behet, 2:2446/301 or lb-fido@nr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to consume your diskspace. You are runn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Please do not await any useful output, but if you are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duced garbage, then please send a friendly no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xtended versions will follow later, so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used freely within the fidonet community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istributed freely and complete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commercial packages or digital media for profit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har Be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46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b-fido@nr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